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ьевский сельский Совет депутатов     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Боготоль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6.07.2012г.</w:t>
        <w:tab/>
        <w:tab/>
        <w:tab/>
        <w:tab/>
        <w:tab/>
        <w:t xml:space="preserve">                             №  24-8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внесении изменений и дополнений в Решение Юрьевского Совета   депутатов «О бюджете Юрьевского   сельсовета на 2012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Юрьевский сельский Совет депутатов 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нести в Решение Юрьевского Совета депутатов «О сельском бюджете на 2012год»  от 13.12.2011г.№ 17-60  следующие изменения и дополнен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>1.</w:t>
      </w:r>
      <w:r>
        <w:rPr>
          <w:bCs/>
          <w:sz w:val="24"/>
          <w:szCs w:val="24"/>
        </w:rPr>
        <w:t xml:space="preserve">Пункт 1 изложить  в следующей редакции: «Утвердить сельский бюджет на 2012 год по доходам в сумме 8924,1 тыс. руб. и расходам в сумме 8935,8  тыс. руб.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становить общий объем текущих расходов местного бюджета на 2012 год в сумме  8935,8 тыс. руб.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Утвердить дефицит сельского бюджета на 2012 год в сумме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11,7 тыс.руб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 xml:space="preserve">Утвердить источники внутреннего финансирования дефицита сельского бюджета на 2012 год в сумме 11,7 тыс.руб. согласно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я № 1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я № 4,7,8 к Решению от 13.12.2011г. № 17-60 изложить в новой редакции согласно приложения № 4,7,8 к настоящему Решению»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Настоящее Решение подлежит опубликованию в районной газете «Земля боготольска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сельсовета:                              Председатель Юрьевского сельског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Совета депута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А.В. Белов                                                                            И.М. Целищев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2:25:00Z</dcterms:created>
  <dc:creator>Ольга</dc:creator>
  <dc:description/>
  <cp:keywords/>
  <dc:language>en-US</dc:language>
  <cp:lastModifiedBy>-</cp:lastModifiedBy>
  <cp:lastPrinted>2012-11-13T08:46:00Z</cp:lastPrinted>
  <dcterms:modified xsi:type="dcterms:W3CDTF">2012-11-13T01:46:00Z</dcterms:modified>
  <cp:revision>9</cp:revision>
  <dc:subject/>
  <dc:title>БОГОТОЛЬСКИЙ  РАЙОННЫЙ</dc:title>
</cp:coreProperties>
</file>